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cs="Arial" w:ascii="Arial" w:hAnsi="Arial"/>
          <w:b/>
          <w:sz w:val="28"/>
          <w:szCs w:val="28"/>
        </w:rPr>
        <w:t>Výpis Z/7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ZÁVĚSNÝ SYSTÉM PRO DOPRAVU TĚLESNĚ POSTÍŽENÝCH S DOKOVACÍ STANICÍ</w:t>
      </w:r>
    </w:p>
    <w:p>
      <w:pPr>
        <w:pStyle w:val="Defaul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azeta Maxi Sky 2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raverzní systém X-Y, kotvení do stropu </w:t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  <w:t xml:space="preserve">Stropní systém (zvedák) Maxi Sky 2 </w:t>
      </w:r>
    </w:p>
    <w:p>
      <w:pPr>
        <w:pStyle w:val="Defaul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Maxi Sky 2™ </w:t>
      </w:r>
      <w:r>
        <w:rPr>
          <w:rFonts w:cs="Arial" w:ascii="Arial" w:hAnsi="Arial"/>
          <w:sz w:val="22"/>
          <w:szCs w:val="22"/>
        </w:rPr>
        <w:t xml:space="preserve">je stropní zvedák. Zvedací kazeta spolu s kolejnicemi KWIKtrak™ poskytují kompletní optimalizovaný systém pro manipulaci s klientem. </w:t>
      </w:r>
      <w:r>
        <w:rPr>
          <w:rFonts w:cs="Arial" w:ascii="Arial" w:hAnsi="Arial"/>
          <w:i/>
          <w:iCs/>
          <w:sz w:val="22"/>
          <w:szCs w:val="22"/>
        </w:rPr>
        <w:t xml:space="preserve">Maxi Sky 2™ </w:t>
      </w:r>
      <w:r>
        <w:rPr>
          <w:rFonts w:cs="Arial" w:ascii="Arial" w:hAnsi="Arial"/>
          <w:sz w:val="22"/>
          <w:szCs w:val="22"/>
        </w:rPr>
        <w:t xml:space="preserve">přináší klientům výhody zvedání, transportu, polohování a otáčení bezpečnějším a důstojnějším způsobem. Snadno ovladatelný systém eliminuje ruční zvedání a nabízí DPS (Dynamic Positioning Systém – Dynamický polohovací systém), případně elektricky poháněný DPS pro snadné a přesné umístění klienta do lůžka nebo invalidního vozíku za použití čtyřbodového ramene a klipových vaků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Bezpečné pracovní zatížení je flexibilní, lze nastavit na 272 kg tak, aby vyhovovalo struktuře péče v daném zařízení. Snadný přístup k vnitřním součástkám umožňuje snadný servis a údržbu – minimalizuje prostoje a snižuje provozní náklady. Vysoce spolehlivý a vždy připraven k použití. Tento efektivní systém výrazně zvyšuje komfort a bezpečí jak klientů, tak pečovatelů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hody pro pečovatele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snadňuje otáčení a polohování klient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ezpečný a snadno ovladatelný bez stresu a napět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působ kotvení do stropu se zavětrováním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Točna (Turntable)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Široká nabídka možností přizpůsobení konkrétním podmínkám – flexibilita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hody pro klienta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ezpečné a důstojné přesuny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inimalizuje riziko zranění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lienti jsou díky snazším přesunům uvolněnější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Podporuje kompletní stropní řešení. Kolejnice KWIKtrak™ poskytují optimální řešení pro použití </w:t>
      </w:r>
      <w:r>
        <w:rPr>
          <w:rFonts w:cs="Arial" w:ascii="Arial" w:hAnsi="Arial"/>
          <w:i/>
          <w:iCs/>
          <w:sz w:val="22"/>
          <w:szCs w:val="22"/>
        </w:rPr>
        <w:t>Maxi Sky 2™.</w:t>
      </w:r>
      <w:r>
        <w:rPr>
          <w:rFonts w:cs="Arial" w:ascii="Arial" w:hAnsi="Arial"/>
          <w:sz w:val="22"/>
          <w:szCs w:val="22"/>
        </w:rPr>
        <w:t xml:space="preserve">Tento flexibilní systém pokrývá všechny dispoziční požadavky a existují řešení pro všechny typy stropu. KWIKtrak™ obsahuje olejnice, zatáčky, celoplošný X-Y traverzní systém, brány, točny, výhybky a příslušenství - modulární komponenty, které mohou být kombinovány k vytvoření ideální instalace pro Vaše konkrétní potřeby. KWIKtrak™ může být zkombinován takovým způsobem, aby zvedák </w:t>
      </w:r>
      <w:r>
        <w:rPr>
          <w:rFonts w:cs="Arial" w:ascii="Arial" w:hAnsi="Arial"/>
          <w:i/>
          <w:iCs/>
          <w:sz w:val="22"/>
          <w:szCs w:val="22"/>
        </w:rPr>
        <w:t xml:space="preserve">Maxi Sky 2 </w:t>
      </w:r>
      <w:r>
        <w:rPr>
          <w:rFonts w:cs="Arial" w:ascii="Arial" w:hAnsi="Arial"/>
          <w:sz w:val="22"/>
          <w:szCs w:val="22"/>
        </w:rPr>
        <w:t xml:space="preserve">plně integroval do prostředí tak, aby šetřil cenný prostor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Plné pokrytí prostoru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verzní X-Y systém umožňuje celkové pokrytí prostoru a lze jej instalovat mnoha různými způsoby vč. řešení se vsazenou kolejnicí a montáže na zeď. Univerzální X-Y pojezd také umožňuje vytvoření „mezery“ pro průchod závěsu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azená kolejnice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Vsazená kolejnice se montuje na strop, umožňuje diskrétní vzhled, stejně jako zvětšuje prostor pro zdvih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ůběžný nabíjecí systém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to systém umožňuje, aby zvedák byl neustále připraven k použití, baterie jsou nabíjeny neustále po celé délce trasy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Zrcadlová páska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ska se jednoduše přilepí na kolejnici, odráží okolí, čímž se kolejnice stávají „neviditelnými“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Technické parametry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ximální bezpečné pracovní zatížení: 120 kg (265 liber)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0 kg (400 liber)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72 kg (600 liber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Hmotnost kazety (zvedáku </w:t>
      </w:r>
      <w:r>
        <w:rPr>
          <w:rFonts w:cs="Arial" w:ascii="Arial" w:hAnsi="Arial"/>
          <w:i/>
          <w:iCs/>
          <w:sz w:val="22"/>
          <w:szCs w:val="22"/>
        </w:rPr>
        <w:t>Maxi Sky 2™</w:t>
      </w:r>
      <w:r>
        <w:rPr>
          <w:rFonts w:cs="Arial" w:ascii="Arial" w:hAnsi="Arial"/>
          <w:sz w:val="22"/>
          <w:szCs w:val="22"/>
        </w:rPr>
        <w:t>) 12,3 kg (27 liber) - čtyřfunkční model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-bodové rameno s DPS umožňujícím polohování klienta pomocí motoru a ovladače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Závěsné rameno pro lehátka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,6 kg (26 liber) - dvoufunkční model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vedací rychlost: 6 cm/s při zatížení 0 kg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,9 cm/s při zatížení 100 kg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,5 cm/s při zatížení 200 kg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,5 cm/s při zatížení 272 kg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ecné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stavitelný rychlost posunu (vodorovný směr) 10 cm, 15 cm, 20 cm/s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edvolba na 20 cm/s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élka popruhu 2300 mm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řída IP IP24 Hladina hluku pro zvedání a spouštění s břemenem i bez břemene - 61 dBA Max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aterie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 baterie 12 V, 5 Ah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pacita baterie poskytuje až 120 přesunů se zátěží o hmotnosti 100 kg (220 liber), a až do 70 přesunů při zatížení 200 kg (440 liber) Akustický i optický LED indikátor slabé baterie, stav baterie na LCD displeji </w:t>
      </w:r>
    </w:p>
    <w:p>
      <w:pPr>
        <w:pStyle w:val="Normal"/>
        <w:autoSpaceDE w:val="false"/>
        <w:jc w:val="both"/>
        <w:rPr/>
      </w:pPr>
      <w:r>
        <w:rPr/>
        <w:t xml:space="preserve">V souladu s ISO10535: 2006, IEC60601-1: 2005 </w:t>
      </w:r>
    </w:p>
    <w:tbl>
      <w:tblPr>
        <w:tblW w:w="9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272"/>
        <w:gridCol w:w="2272"/>
        <w:gridCol w:w="2275"/>
      </w:tblGrid>
      <w:tr>
        <w:trPr>
          <w:trHeight w:val="266" w:hRule="atLeast"/>
        </w:trPr>
        <w:tc>
          <w:tcPr>
            <w:tcW w:w="22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CIFIKACE: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9091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Stropní systém Maxi Sky 2 - 1. NP – domácnost „A“ </w:t>
            </w:r>
          </w:p>
        </w:tc>
      </w:tr>
      <w:tr>
        <w:trPr>
          <w:trHeight w:val="1552" w:hRule="atLeast"/>
        </w:trPr>
        <w:tc>
          <w:tcPr>
            <w:tcW w:w="227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ístnost 1.12 - Stropní zvedák Maxi Sky 2 – jednoduchý kolejnicový systém ukotvený do stropu, kolejnice umístěná pod podhledem, ukotvení a zavětrování nad podhledem; vedení kolejnice po chodbě, točny umožňující výjezdy do jednotlivých místností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2 x 700.12860, 3 x 200.12820, 4 x 700.11105, 3 x 700.11600, 4 x 700.11005, 2 x 200.12970)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tevní body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0 x 200.11140, 30 x 200.11170, 30 x 700.11100, 30 x 000.04430, 30 x 000.04435 + 15 x 700.11350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ks</w:t>
            </w:r>
          </w:p>
        </w:tc>
        <w:tc>
          <w:tcPr>
            <w:tcW w:w="2272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7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218"/>
        <w:gridCol w:w="2218"/>
        <w:gridCol w:w="2218"/>
      </w:tblGrid>
      <w:tr>
        <w:trPr>
          <w:trHeight w:val="1678" w:hRule="atLeast"/>
        </w:trPr>
        <w:tc>
          <w:tcPr>
            <w:tcW w:w="2218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13 - Stropní zvedák Maxi Sky 2 – traverzní kolejnicový systém ukotvený do stropu, kolejnice umístěné pod podhledem, ukotvení a zavětrování nad podhledem; brána umožňující přejezd kazety z traverzního systému v místnosti na jednoduchý v chodbě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20, 1 x 200.12880, 1 x 700-11502, 4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x 700.11005, 1 x 700-11225, 1 x 700-11241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 x 200.11140, 12 x 200.11170, 12 x 700.11100, 12 x 000.04430, 12 x 000.04435 + 6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8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8" w:hRule="atLeast"/>
        </w:trPr>
        <w:tc>
          <w:tcPr>
            <w:tcW w:w="2218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15 - Stropní zvedák Maxi Sky 2 – traverzní kolejnicový systém ukotvený do stropu, kolejnice umístěné pod podhledem, ukotvení a zavětrování nad podhledem; brána umožňující přejezd kazety z traverzního systému v místnosti na jednoduchý v chodbě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10, 1 x 200.12870, 1 x 700-11502, 4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x 700.11005, 1 x 700-11225, 1 x 700-11241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6 x 200.11140, 8 x 200.11170, 8 x 700.11100, 8 x 000.04430, 8 x 000.04435 + 4 x 700.11350 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8" w:hRule="atLeast"/>
        </w:trPr>
        <w:tc>
          <w:tcPr>
            <w:tcW w:w="2218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18 - Stropní zvedák Maxi Sky 2 – traverzní kolejnicový systém ukotvený do stropu, kolejnice umístěné pod podhledem, ukotvení a zavětrování nad podhledem; brána umožňující přejezd kazety z traverzního systému v místnosti na jednoduchý v chodbě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15, 1 x 200.12870, 1 x 700-11502, 4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x 700.11005, 1 x 700-11225, 1 x 700-11241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x 200.11140, 10 x 200.11170, 10 x 700.11100, 10 x 000.04430, 10 x 000.04435 + 5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8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2218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19 - Stropní zvedák Maxi Sky 2 – jednoduchý kolejnicový systém ukotvený do stropu, kolejnice umístěné pod podhledem, ukotvení a zavětrování nad podhledem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1 x 700.12860, 1 x 200.12815, 1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x 700.11005, 1 x 700.11105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x 200.11140, 8 x 200.11170, 8 x 700.11100, 8 x 000.04430, 8 x 000.04435 + 4 x 700.11350 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1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234"/>
        <w:gridCol w:w="2234"/>
        <w:gridCol w:w="2235"/>
      </w:tblGrid>
      <w:tr>
        <w:trPr>
          <w:trHeight w:val="1283" w:hRule="atLeast"/>
        </w:trPr>
        <w:tc>
          <w:tcPr>
            <w:tcW w:w="2234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20 - Stropní zvedák Maxi Sky 2 – jednoduchý kolejnicový systém ukotvený do stropu, kolejnice umístěné pod podhledem, ukotvení a zavětrování nad podhledem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1 x 700.12860, 1 x 200.12815, 1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x 700.11005, 1 x 700.11105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x 200.11140, 8 x 200.11170, 8 x 700.11100, 8 x 000.04430, 8 x 000.04435 + 4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ks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78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21 - Stropní zvedák Maxi Sky 2 – traverzní kolejnicový systém ukotvený do stropu, kolejnice umístěné pod podhledem, ukotvení a zavětrování nad podhledem; brána umožňující přejezd kazety z traverzního systému v místnosti na jednoduchý v chodbě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15, 1 x 200.12870, 1 x 700-11502, 4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x 700.11005, 1 x 700-11225, 1 x 700-11241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x 200.11140, 10 x 200.11170, 10 x 700.11100, 10 x 000.04430, 10 x 000.04435 + 5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468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lkem za domácnost „A“ </w:t>
            </w:r>
          </w:p>
        </w:tc>
        <w:tc>
          <w:tcPr>
            <w:tcW w:w="4469" w:type="dxa"/>
            <w:gridSpan w:val="2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937" w:type="dxa"/>
            <w:gridSpan w:val="4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Stropní systém Maxi Sky 2 - 1. NP – domácnost „B“ </w:t>
            </w:r>
          </w:p>
        </w:tc>
      </w:tr>
      <w:tr>
        <w:trPr>
          <w:trHeight w:val="1552" w:hRule="atLeast"/>
        </w:trPr>
        <w:tc>
          <w:tcPr>
            <w:tcW w:w="2234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23 - Stropní zvedák Maxi Sky 2 – jednoduchý kolejnicový systém ukotvený do stropu, kolejnice umístěná pod podhledem, ukotvení a zavětrování nad podhledem; vedení kolejnice po chodbě, točny umožňující výjezdy do jednotlivých místností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700.12860, 3 x 200.12820, 4 x 700.11105, 3 x 700.11600, 4 x 700.11005, 2 x 200.12970)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 x 200.11140, 30 x 200.11170, 30 x 700.11100, 30 x 000.04430, 30 x 000.04435 + 15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24 - Stropní zvedák Maxi Sky 2 – jendoduchýkolejnicocý systím umístěný pod podhledem, ukotvení a zavětrování nad podhledem; v zadní části místnosti točna umožňující rozvedení kolejnice do levé i pravé části místnosti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20, 1 x 200.12810, 1 x 700.11600, 2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x 700.11005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 x 200.11140, 18 x 200.11170, 18 x 700.11100, 18 x 000.04430, 18 x 000.04435 + 9 x 700.11350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204"/>
        <w:gridCol w:w="2204"/>
        <w:gridCol w:w="2204"/>
      </w:tblGrid>
      <w:tr>
        <w:trPr>
          <w:trHeight w:val="1678" w:hRule="atLeast"/>
        </w:trPr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26 - Stropní zvedák Maxi Sky 2 – traverzní kolejnicový systém ukotvený do stropu, kolejnice umístěné pod podhledem, ukotvení a zavětrování nad podhledem; brána umožňující přejezd kazety z traverzního systému v místnosti na jednoduchý v chodbě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10, 1 x 200.12870, 1 x 700-11502, 4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x 700.11005, 1 x 700-11225, 1 x 700-11241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x 200.11140, 8 x 200.11170, 8 x 700.11100, 8 x 000.04430, 8 x 000.04435 + 4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78" w:hRule="atLeast"/>
        </w:trPr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29 - Stropní zvedák Maxi Sky 2 – traverzní kolejnicový systém ukotvený do stropu, kolejnice umístěné pod podhledem, ukotvení a zavětrování nad podhledem; brána umožňující přejezd kazety z traverzního systému v místnosti na jednoduchý v chodbě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15, 1 x 200.12870, 1 x 700-11502, 4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x 700.11005, 1 x 700-11225, 1 x 700-11241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x 200.11140, 10 x 200.11170, 10 x 700.11100, 10 x 000.04430, 10 x 000.04435 + 5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283" w:hRule="atLeast"/>
        </w:trPr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30 - Stropní zvedák Maxi Sky 2 – jednoduchý kolejnicový systém ukotvený do stropu, kolejnice umístěné pod podhledem, ukotvení a zavětrování nad podhledem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1 x 700.12860, 1 x 200.12815, 1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x 700.11005, 1 x 700.11105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x 200.11140, 8 x 200.11170, 8 x 700.11100, 8 x 000.04430, 8 x 000.04435 + 4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283" w:hRule="atLeast"/>
        </w:trPr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31 - Stropní zvedák Maxi Sky 2 – jednoduchý kolejnicový systém ukotvený do stropu, kolejnice umístěné pod podhledem, ukotvení a zavětrování nad podhledem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1 x 700.12860, 1 x 200.12815, 1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x 700.11005, 1 x 700.11105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x 200.11140, 8 x 200.11170, 8 x 700.11100, 8 x 000.04430, 8 x 000.04435 + 4 x 700.11350 </w:t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0"/>
        <w:gridCol w:w="2174"/>
        <w:gridCol w:w="60"/>
        <w:gridCol w:w="2144"/>
        <w:gridCol w:w="90"/>
        <w:gridCol w:w="2114"/>
        <w:gridCol w:w="121"/>
      </w:tblGrid>
      <w:tr>
        <w:trPr>
          <w:trHeight w:val="1678" w:hRule="atLeast"/>
        </w:trPr>
        <w:tc>
          <w:tcPr>
            <w:tcW w:w="2234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1.32 - Stropní zvedák Maxi Sky 2 – traverzní kolejnicový systém ukotvený do stropu, kolejnice umístěné pod podhledem, ukotvení a zavětrování nad podhledem; brána umožňující přejezd kazety z traverzního systému v místnosti na jednoduchý v chodbě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15, 1 x 200.12870, 1 x 700-11502, 4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x 700.11005, 1 x 700-11225, 1 x 700-11241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x 200.11140, 10 x 200.11170, 10 x 700.11100, 10 x 000.04430, 10 x 000.04435 + 5 x 700.11350 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468" w:type="dxa"/>
            <w:gridSpan w:val="4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lkem za domácnost „B“ </w:t>
            </w:r>
          </w:p>
        </w:tc>
        <w:tc>
          <w:tcPr>
            <w:tcW w:w="4469" w:type="dxa"/>
            <w:gridSpan w:val="4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937" w:type="dxa"/>
            <w:gridSpan w:val="8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Stropní systém Maxi Sky 2 - 2. NP – domácnost „C“ </w:t>
            </w:r>
          </w:p>
        </w:tc>
      </w:tr>
      <w:tr>
        <w:trPr>
          <w:trHeight w:val="1552" w:hRule="atLeast"/>
        </w:trPr>
        <w:tc>
          <w:tcPr>
            <w:tcW w:w="2234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2.09 - Stropní zvedák Maxi Sky 2 – jednoduchý kolejnicový systém ukotvený do stropu, kolejnice umístěná pod podhledem, ukotvení a zavětrování nad podhledem; vedení kolejnice po chodbě, točny umožňující výjezdy do jednotlivých místností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700.12860, 3 x 200.12820, 4 x 700.11105, 3 x 700.11600, 4 x 700.1100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 x 200.11140, 30 x 200.11170, 30 x 700.11100, 30 x 000.04430, 30 x 000.04435 + 15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78" w:hRule="atLeast"/>
        </w:trPr>
        <w:tc>
          <w:tcPr>
            <w:tcW w:w="2234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2.10 - Stropní zvedák Maxi Sky 2 – traverzní kolejnicový systém ukotvený do stropu, kolejnice umístěné pod podhledem, ukotvení a zavětrování nad podhledem; brána umožňující přejezd kazety z traverzního systému v místnosti na jednoduchý v chodbě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20, 1 x 200.12880, 1 x 700-11502, 4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x 700.11005, 1 x 700-11225, 1 x 700-11241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 x 200.11140, 12 x 200.11170, 12 x 700.11100, 12 x 000.04430, 12 x 000.04435 + 6 x 700.11350 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8" w:hRule="atLeast"/>
        </w:trPr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2.12 - Stropní zvedák Maxi Sky 2 – traverzní kolejnicový systém ukotvený do stropu, kolejnice umístěné pod podhledem, ukotvení a zavětrování nad podhledem; brána umožňující přejezd kazety z traverzního systému v místnosti na jednoduchý v chodbě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10, 1 x 200.12870, 1 x 700-11502, 4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x 700.11005, 1 x 700-11225, 1 x 700-11241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x 200.11140, 8 x 200.11170, 8 x 700.11100, 8 x 000.04430, 8 x 000.04435 + 4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78" w:hRule="atLeast"/>
        </w:trPr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2.15 - Stropní zvedák Maxi Sky 2 – traverzní kolejnicový systém ukotvený do stropu, kolejnice umístěné pod podhledem, ukotvení a zavětrování nad podhledem; brána umožňující přejezd kazety z traverzního systému v místnosti na jednoduchý v chodbě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15, 1 x 200.12870, 1 x 700-11502, 4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x 700.11005, 1 x 700-11225, 1 x 700-11241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x 200.11140, 10 x 200.11170, 10 x 700.11100, 10 x 000.04430, 10 x 000.04435 + 5 x 700.11350 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2.16 - Stropní zvedák Maxi Sky 2 – jednoduchý kolejnicový systém ukotvený do stropu, kolejnice umístěné pod podhledem, ukotvení a zavětrování nad podhledem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1 x 700.12860, 1 x 200.12815, 1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x 700.11005, 1 x 700.11105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x 200.11140, 8 x 200.11170, 8 x 700.11100, 8 x 000.04430, 8 x 000.04435 + 4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220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2.17 - Stropní zvedák Maxi Sky 2 – jednoduchý kolejnicový systém ukotvený do stropu, kolejnice umístěné pod podhledem, ukotvení a zavětrování nad podhledem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1 x 700.12860, 1 x 200.12815, 1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x 700.11005, 1 x 700.11105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x 200.11140, 8 x 200.11170, 8 x 700.11100, 8 x 000.04430, 8 x 000.04435 + 4 x 700.11350 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234"/>
        <w:gridCol w:w="2234"/>
        <w:gridCol w:w="2235"/>
      </w:tblGrid>
      <w:tr>
        <w:trPr>
          <w:trHeight w:val="1678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nost 2.18 - Stropní zvedák Maxi Sky 2 – traverzní kolejnicový systém ukotvený do stropu, kolejnice umístěné pod podhledem, ukotvení a zavětrování nad podhledem; brána umožňující přejezd kazety z traverzního systému v místnosti na jednoduchý v chodbě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2 x 200.12815, 1 x 200.12870, 1 x 700-11502, 4 x 200.11060,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x 700.11005, 1 x 700-11225, 1 x 700-11241, 1 x E0265, 2 x 200.12970)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tevní body: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 x 200.11140, 10 x 200.11170, 10 x 700.11100, 10 x 000.04430, 10 x 000.04435 + 5 x 700.11350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4468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Celkem za domácnost „C“ </w:t>
            </w:r>
          </w:p>
        </w:tc>
        <w:tc>
          <w:tcPr>
            <w:tcW w:w="4469" w:type="dxa"/>
            <w:gridSpan w:val="2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937" w:type="dxa"/>
            <w:gridSpan w:val="4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Stropní systém Maxi Sky 2 - ostatní </w:t>
            </w:r>
          </w:p>
        </w:tc>
      </w:tr>
      <w:tr>
        <w:trPr>
          <w:trHeight w:val="24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pní zvedák Maxi Sky 2 – kazeta čtyřfunkční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MS110-02-17)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-bodové rameno s dynamiským polohovacím systémem umožňujícícm polohování pomocí motoru a ovladače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1 x 700-19350)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věsné rameno pro lehátka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700-15695)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k standardní s klipy vel. M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k standardní s klipy vel. L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k standardní s klipy vel. XL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k síťový (koupací) s klipy vel. M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k síťový (koupací) s klipy vel. L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k síťový (koupací) s klipy vel. XL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k pro ležící síťový s otvorem vel. L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k pro ležící síťový s otvorem vel. XL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ks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0" w:hRule="atLeast"/>
        </w:trPr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ntáž/instalace do připraveného prostoru *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2234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Defaul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4468" w:type="dxa"/>
            <w:gridSpan w:val="2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469" w:type="dxa"/>
            <w:gridSpan w:val="2"/>
            <w:tcBorders/>
          </w:tcPr>
          <w:p>
            <w:pPr>
              <w:pStyle w:val="Default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monBullets">
    <w:altName w:val="Symbol"/>
    <w:charset w:val="02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2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outlineLvl w:val="8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32"/>
      <w:szCs w:val="24"/>
    </w:rPr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Nadpis8Char">
    <w:name w:val="Nadpis 8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ommonBullets;Symbol" w:hAnsi="CommonBullets;Symbol" w:eastAsia="CommonBullets;Symbol" w:cs="CommonBullets;Symbo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1065"/>
      <w:jc w:val="both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b/>
      <w:bCs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spacing w:lineRule="atLeast" w:line="0" w:before="120" w:after="0"/>
      <w:ind w:firstLine="720"/>
      <w:jc w:val="both"/>
    </w:pPr>
    <w:rPr>
      <w:rFonts w:ascii="Arial" w:hAnsi="Arial" w:cs="Arial"/>
      <w:b/>
      <w:bCs/>
    </w:rPr>
  </w:style>
  <w:style w:type="paragraph" w:styleId="Zkladntext2">
    <w:name w:val="Základní text 2"/>
    <w:basedOn w:val="Normal"/>
    <w:qFormat/>
    <w:pPr/>
    <w:rPr>
      <w:b/>
      <w:b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ommonBullets;Symbol" w:hAnsi="CommonBullets;Symbol" w:eastAsia="CommonBullets;Symbol" w:cs="CommonBullets;Symbol"/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>
      <w:rFonts w:ascii="CommonBullets;Symbol" w:hAnsi="CommonBullets;Symbol" w:eastAsia="CommonBullets;Symbol" w:cs="CommonBullets;Symbo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5:45:00Z</dcterms:created>
  <dc:creator>Christos Kirkopulos</dc:creator>
  <dc:description/>
  <cp:keywords/>
  <dc:language>en-US</dc:language>
  <cp:lastModifiedBy>Christos</cp:lastModifiedBy>
  <cp:lastPrinted>2017-03-08T12:21:00Z</cp:lastPrinted>
  <dcterms:modified xsi:type="dcterms:W3CDTF">2018-12-17T10:09:00Z</dcterms:modified>
  <cp:revision>361</cp:revision>
  <dc:subject/>
  <dc:title>Projekční kancelář Ch</dc:title>
</cp:coreProperties>
</file>